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Nicole Britt</w:t>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March 16, 2008</w:t>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t>Understanding T.S. Elliot’s Poetry</w:t>
      </w:r>
    </w:p>
    <w:p>
      <w:pPr>
        <w:pStyle w:val="Normal"/>
        <w:spacing w:lineRule="auto" w:line="480"/>
        <w:rPr/>
      </w:pPr>
      <w:r>
        <w:rPr>
          <w:rFonts w:cs="Times New Roman" w:ascii="Times New Roman" w:hAnsi="Times New Roman"/>
          <w:sz w:val="24"/>
          <w:szCs w:val="24"/>
        </w:rPr>
        <w:tab/>
        <w:t>Thomas Sterns Eliot (09/26/1888-01/04/1965), was born in the United States and later moved to the United Kingdom in 1914 at the age of 25 and became a British subject in 1927 at the age of 39. He is a very well known poet, dramatist and literary critic. In 1948 he received a Nobel Prize in literature. He has wrote many poems and plays, including the one I am going to interpret in my paper; “</w:t>
      </w:r>
      <w:r>
        <w:rPr>
          <w:rFonts w:cs="Times New Roman" w:ascii="Times New Roman" w:hAnsi="Times New Roman"/>
          <w:i/>
          <w:sz w:val="24"/>
          <w:szCs w:val="24"/>
        </w:rPr>
        <w:t>The Love Song of J. Alfred Prufrock.</w:t>
      </w:r>
      <w:r>
        <w:rPr>
          <w:rFonts w:cs="Times New Roman" w:ascii="Times New Roman" w:hAnsi="Times New Roman"/>
          <w:sz w:val="24"/>
          <w:szCs w:val="24"/>
        </w:rPr>
        <w:t>” Just like many others starting out, his output was small. Most of his first published poems were in periodicals or pamphlets consisting of a single poem and later adding them to collections. The structure of the poem, “</w:t>
      </w:r>
      <w:r>
        <w:rPr>
          <w:rFonts w:cs="Times New Roman" w:ascii="Times New Roman" w:hAnsi="Times New Roman"/>
          <w:i/>
          <w:sz w:val="24"/>
          <w:szCs w:val="24"/>
        </w:rPr>
        <w:t>The Love Song of J. Alfred Prufrock,</w:t>
      </w:r>
      <w:r>
        <w:rPr>
          <w:rFonts w:cs="Times New Roman" w:ascii="Times New Roman" w:hAnsi="Times New Roman"/>
          <w:sz w:val="24"/>
          <w:szCs w:val="24"/>
        </w:rPr>
        <w:t xml:space="preserve">” was heavily influenced by Eliot’s extensive reading of </w:t>
      </w:r>
      <w:r>
        <w:rPr>
          <w:rFonts w:cs="Times New Roman" w:ascii="Times New Roman" w:hAnsi="Times New Roman"/>
          <w:i/>
          <w:sz w:val="24"/>
          <w:szCs w:val="24"/>
        </w:rPr>
        <w:t>Dante Alighieri</w:t>
      </w:r>
      <w:r>
        <w:rPr>
          <w:rFonts w:cs="Times New Roman" w:ascii="Times New Roman" w:hAnsi="Times New Roman"/>
          <w:sz w:val="24"/>
          <w:szCs w:val="24"/>
        </w:rPr>
        <w:t xml:space="preserve">. The technique of illusion and quotation was developed later in his subsequent poetry.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n “Poetry and Emotion,” Elliot makes a statement, “There is a great deal, in the writing of poetry, which must be conscious and deliberate. Poetry is not a turning loose of emotion, but an escape from emotion; it is not the expression of personality, but an escape from personality.” In my opinion, Eliot is trying to say how most poets feel. A lot of people believe that poets write to express their feelings or what they’re going through at that particular moment. To me he is saying that poets write to escape the emotion before it occurs so they know how to handle it better. Just as with personality, some readers wonder why poems seem dull and have no vibe or juice to them, when a poet is trying to escape the emotion then it wouldn’t have much personality, because they’re solely focused on the point their trying to make whether it makes you happy or not. Before reading his statement and thinking about its interpretation, I used to be one of those who believed that poets wrote to express how they felt and was getting it out on paper. A lot of people are touched by certain poems that they read and influence them whether it is right or wrong. In a sense it seems almost like poets try to get a message out there so people will not experience something they have been through or if they have how to handle it. I know my sergeant mother bought me a poetry book for teens when I turned 14 and it was almost like the book was reading my mind and knew what I was going through, it was amazing. This exert to me kind of summarizes the mood of Eliot’s poem, </w:t>
      </w:r>
      <w:r>
        <w:rPr>
          <w:rFonts w:cs="Times New Roman" w:ascii="Times New Roman" w:hAnsi="Times New Roman"/>
          <w:i/>
          <w:sz w:val="24"/>
          <w:szCs w:val="24"/>
        </w:rPr>
        <w:t>The Love Song of J. Alfred Prufrock.</w:t>
      </w:r>
      <w:r>
        <w:rPr>
          <w:rFonts w:cs="Times New Roman" w:ascii="Times New Roman" w:hAnsi="Times New Roman"/>
          <w:sz w:val="24"/>
          <w:szCs w:val="24"/>
        </w:rPr>
        <w:t>” Just from the opening of “Poetry and Emotion,” it says, “It is not in his personal emotions, the emotions provoked by particular events in his life that the poet is in any way remarkable or interesting. His emotions may be simple, crude or flat.” Even the statement listed at the beginning of the paragraph says a lot about this poem because I feel like it is something he experienced and he isn’t so much expressing how he felt. From listening to the poem he sound disturbed and upset, but reading the poem I have a different outlook. I guess it is kind of like reading a book before you go see a movie…they’re not always the same! Reading the poem, it seems almost as if a grandparent or parent is talking to a young loved one. “For I have known them already, known them all; have known the evenings, mornings, afternoons, I have measured out my life with coffee spoons; I know the voices dying with a dyingfall beneath the music from a father room.” (Eliot 50) Telling them of the “keys” of life they’ll witness; just like anyone else who has grown from infant to adulthood. Like playing outside watching an autumn sunset, gossiping with the girls, going out to dinner, going on a date, spending quality time with those you love, under estimating yourself, and taking time to change your ways. Throughout the passage Eliot keeps mentioning going bald, this is why I feel it is more of a grandparent talking to their grandchild of things they have witnessed throughout their lifetime and will know and understand what they are going through if they experience it. “Though I have seen my head (grown slightly bald) brought in upon a platter, I am no prophet-and here is no great matter; I have seen the moment of my greatness flicker, and I have seen the eternal footman hold my coat and snicker and in short, I was afraid.” (Eliot 80) I also think this poem could be between two people that known each other since they were young and have grown old with each other; whether it is a friendship or companionship. “And would it have been worth it after all, after the cups, the marmalade, the tea, among the porcelain, among some talk of you and me, would it have been worth while, to have bitten off the matter with a smile or to have squeezed the universe into a ball.” (Eliot 9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 feel this poem has many interpretations in my honest opinion. That’s how it came across me the half dozen times I read it. Though I still do not completely understand the whole meaning of it, I feel as if this poem was an experience of an elderly person and they are telling of their experiences to someone young or they are questioning their life with someone they have grown old with, whether it is their friend or companion. Either way they have witness a lot of neat things and done some great things. Now I know that all poems are not poets expressing how they feel but of something they have experienced to tell you about to escape their emotion. Some people do not handle emotion well and rather than writing it down or telling someone they keep it bundled up inside! I do kind of understand the concept of “it is not an expression of personality, but an escape from personality,” but in a way I don’t. Some poems I have read aren’t juicy and then some are. Like this one was interesting, but you could not tell whether or not the person was sad, happy, confused, amused or what?! I just know it seems like more and more everyday the poems I read, it is like the poem reads my mind and knows what I am experiencing because it talks about and sometimes gives a solut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0:54:00Z</dcterms:created>
  <dc:creator>Josh</dc:creator>
  <dc:description/>
  <dc:language>en-US</dc:language>
  <cp:lastModifiedBy>Josh</cp:lastModifiedBy>
  <dcterms:modified xsi:type="dcterms:W3CDTF">2008-03-17T02:17:00Z</dcterms:modified>
  <cp:revision>1</cp:revision>
  <dc:subject/>
  <dc:title/>
</cp:coreProperties>
</file>